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rPr>
          <w:rFonts w:ascii="Times New Roman" w:hAnsi="Times New Roman" w:cs="Times New Roman"/>
          <w:szCs w:val="24"/>
        </w:rPr>
      </w:pPr>
      <w:r>
        <w:rPr>
          <w:rFonts w:cs="Times New Roman" w:ascii="Times New Roman" w:hAnsi="Times New Roman"/>
          <w:szCs w:val="24"/>
        </w:rPr>
        <w:t>Brandie Samuel</w:t>
      </w:r>
    </w:p>
    <w:p>
      <w:pPr>
        <w:pStyle w:val="Normal"/>
        <w:spacing w:lineRule="auto" w:line="480" w:before="0" w:after="200"/>
        <w:rPr>
          <w:rFonts w:ascii="Times New Roman" w:hAnsi="Times New Roman" w:cs="Times New Roman"/>
          <w:szCs w:val="24"/>
        </w:rPr>
      </w:pPr>
      <w:r>
        <w:rPr>
          <w:rFonts w:cs="Times New Roman" w:ascii="Times New Roman" w:hAnsi="Times New Roman"/>
          <w:szCs w:val="24"/>
        </w:rPr>
        <w:t>March 30, 2008</w:t>
      </w:r>
    </w:p>
    <w:p>
      <w:pPr>
        <w:pStyle w:val="Normal"/>
        <w:spacing w:lineRule="auto" w:line="480"/>
        <w:rPr/>
      </w:pPr>
      <w:r>
        <w:rPr>
          <w:rFonts w:cs="Times New Roman" w:ascii="Times New Roman" w:hAnsi="Times New Roman"/>
          <w:szCs w:val="24"/>
        </w:rPr>
        <w:t>Introduction to Political Theory</w:t>
      </w:r>
    </w:p>
    <w:p>
      <w:pPr>
        <w:pStyle w:val="Normal"/>
        <w:spacing w:lineRule="auto" w:line="480"/>
        <w:jc w:val="center"/>
        <w:rPr>
          <w:rFonts w:ascii="Times New Roman" w:hAnsi="Times New Roman" w:cs="Times New Roman"/>
          <w:szCs w:val="24"/>
        </w:rPr>
      </w:pPr>
      <w:r>
        <w:rPr>
          <w:rFonts w:cs="Times New Roman" w:ascii="Times New Roman" w:hAnsi="Times New Roman"/>
          <w:szCs w:val="24"/>
        </w:rPr>
        <w:t>What’s the Harm?</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s the government always right? Do they really know what’s best for you? Should they be able to say that you can’t do something because it can hurt you? The answer is no to all of those questions, but the government still interferes with our lives in many ways. We just don’t realize how much they do interfere until someone brings it up. Where do we draw a lin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f we go by John Stuart Mill’s harm principle, then you are not able to hurt or interfere with another person’s rights. If a person does this then the government may interfere by making a law or taking different action, and society can also interfere. Society makes that person seem like an outcast and realize that what they did is wrong. The exception to this rule is only if you are of a legal age—in the U.S. that would be eighteen. That is when the government has decided that we all are adults by then even though we still are learning and can’t make full rational decisions for ourselves. So we must ask ourselves, is it right for the government to tell you that you are not able to use any sort of drug for recreational use? The thing is that it’s not hurting anyone else or interfering with anyone else rights. Is Mill’s harm principle really what we should base our decisions off of when making rules? </w:t>
      </w:r>
    </w:p>
    <w:p>
      <w:pPr>
        <w:pStyle w:val="Normal"/>
        <w:spacing w:lineRule="auto" w:line="480"/>
        <w:ind w:firstLine="720"/>
        <w:rPr/>
      </w:pPr>
      <w:r>
        <w:rPr>
          <w:rFonts w:cs="Times New Roman" w:ascii="Times New Roman" w:hAnsi="Times New Roman"/>
          <w:szCs w:val="24"/>
        </w:rPr>
        <w:t xml:space="preserve">Mill would not be fine with the government telling you that you are not allowed to use recreational drug only if he is basing the decision off of his harm principle, and if he isn’t putting his own thoughts and ideas into making this decision. The only peoples rights that it is interfering with is yours because the government is telling you that you can’t use any sort of recreational drug. You aren’t allowed to use the drug of your choice. The only way you can hurt another person is if you went out and did something that would physically harm them. They should look at this like alcohol. The only way that you hurt someone with alcohol is if you physically do something to them.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So instead of banning recreational drug use, there should be limits on what you can do while you are using the drug. Because then you would be hurting other peoples rights. This would violate Mill’s harm principle. The government would just have to treat this like alcohol, or even cigarettes. For alcohol, you can’t use it if you are driving, and you can only consume so much. Or, with cigarettes, you have to be a certain age even buy and also smoke them. Otherwise, you could get into serious trouble with the law for being under ag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Mill’s harm principle is not useful for this sort of regulation. You would have to change the fact that the government has made recreational drug usage illegal for a reason, the reason being because the government believes you are hurting yourself. When you are on the recreational drug and that you can’t tell about certain aspects that you need to be able to during everyday life. Like if you are driving you need to be able to completely focus on the road. What Mill’s harm principle says is that it doesn’t matter if you are hurting yourself because it is your right that you have as a citizen of the United States. You are able to make choices like this because it is your right. The government, though, believes that you shouldn’t be able to use a recreational drug, even though certain drugs don’t do as much damage as someone with alcohol in their system can do. It is more likely that a person on alcohol will die than someone that has smoked marijuana and other low-key types of drugs. Now, if we take in Mill’s harm principle, then we should be able to do the same thing with recreational drug use. So if we are judging what should and shouldn’t be legal by the harm principle than alcohol should really be banned instead of made legal like they had it before in the twenty’s.</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Mill’s harm principle is also useful because it shows that the government is limiting our freedoms by regulating what we are allowed to do to our body. The government doesn’t regulate other things that are potentially bad for us. It would be like telling a person who is going to sky-dive for the first time, “you can’t do that because you could kill yourself”. Now, thousands of people sky-dive a year. If they did that then people would hardly do anything that was different and more exciting. As they are with telling us that a person is not allowed to use a recreational drug if they feel like it, because it is really hurting yourself—you don’t feel like doing anything at all with your life and that’s not what we want out of the American people. If they choose to do so then they are looking at either serious jail time or paying money that they don’t have for doing the dru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The one of the bad parts about the principle is that if you are looking to keep recreational drug use from becoming a law, then you shouldn’t base your decision off of the principle. The harm principle points out what we should have guaranteed in our Constitution.  The harm principle shows that the government is hurting Americans because it is limiting what we are allow to do and breaking rules of our own. It is violating our freedoms. We are supposed to be able to do what we want without having the government say we aren’t allow to use any type of recreational drug. But we are not allowed to hurt other people or interfere with their rights. By making recreational drug usage legal, not only would that enhance our freedoms but it would show how we have evolved over time.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The principle was never clear on what is self-regarding and what isn’t. A person could consider certain things that we are allowed to do as self regarding. You can commit many crimes that you tell yourself that you won’t do but still doing them. You don’t mean to steal ice cream from the store, but then you forget to buy it because you are short on money. But you keep telling yourself that you won’t do that again. Everyday when you are short some money you steal could be considered as self-regarding. There are also people that don’t believe in alcohol. Alcohol actually kills your kidneys and it can give you certain types of disease if you drink too much of it. Alcoholism has killed thousands of Americans. The government had alcohol banned at one point in time, so is it right that, just because of all the people who were getting hurt by the illegal use of alcohol and the fact that the people making the alcohol weren’t making it as safe as if it was made in a factory, were they needed to be for people to drink the alcohol. So they went and made alcohol legal again. If you are going by Mill’s harm principle you could say that the government made alcohol legal again because it was really harming the people and we had the right to drink what we wanted and not have to worry about it eventually hurting us.</w:t>
      </w:r>
    </w:p>
    <w:p>
      <w:pPr>
        <w:pStyle w:val="Normal"/>
        <w:spacing w:lineRule="auto" w:line="480"/>
        <w:ind w:firstLine="720"/>
        <w:rPr/>
      </w:pPr>
      <w:r>
        <w:rPr>
          <w:rFonts w:cs="Times New Roman" w:ascii="Times New Roman" w:hAnsi="Times New Roman"/>
          <w:szCs w:val="24"/>
        </w:rPr>
        <w:t xml:space="preserve">Even if recreational drug use was never legalized, that doesn’t mean that the government shouldn’t make it legal. Most drugs don’t kill as many people as you would think. The only way that people actually die from drug usage is if they use too much of that drug—except for marijuana—which no one has ever died from an overdose of that.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 guess you can also say that using a recreational drug is also self-regarding behavior. It makes you unable to do certain things. It makes you useless. What if you didn’t realize how out of your mind you were and got behind the wheel of a vehicle? You could end up getting into an accident and killing someone. But the same thing could be said about someone who drinks and gets behind the wheel.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Recreational drug use is harmful when you start to put other people’s lives into danger. It is then that you shouldn’t use it. Then you will be held accountable for something that you didn’t realize you were doing. When you are on any sort of drug you don’t really realize what you are doing. What if you are driving and it seems like you aren’t going that fast but then you zone out? While you are zoning out you accidently speed up and hit the driver in front of you causing, them to go off the road and send them straight into helpless people, killing whomever they hit, all because you had to go somewhere but you were too high to realize that you shouldn’t drive. That is when your behavior and drug use is harmful.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It is not harmful if you are just sitting in yours or a friend’s house doing a drug and staying there. Most people, while on drugs, don’t actually leave their house. That is because people are too lazy and are scared of getting caught and going to jail. If recreational drug use became legal, people aren’t going to be rushing to do any sort of drug and you aren’t going to have people running around and doing them. Now, about their behavior on the recreational drug, people aren’t any more wild or hurtful. They are normally more calm and peaceful. It’s not like they are on this drug and say to themselves, “I don’t like her let’s go and kill her or even hurt her.” A person could do that when they aren’t even on a drug. Their behavior doesn’t get any more violent then when they are off of the drug.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A person doesn’t become more harmful. They are either harmful person in their behavior or they are non-harmful. Their non-harmful behavior is what you are going to see more of. Depending on what recreational drug that they use will depend on their behavior. If you were smoking marijuana then you are more likely to have non-harmful behavior because it relaxes you. But, if you are a more violent person, then a different recreational drug could make you have harmful behavior. The difference is that you are already a harmful person. So you have those tendencies in you. It’s not like the drug brings it out in you—like alcohol does for some people. If the reason people are keeping certain drugs illegal is because they make people harmful, then they can make it legal. They should be more worried about what a person could do when they are drunk then when they are high. </w:t>
      </w:r>
    </w:p>
    <w:p>
      <w:pPr>
        <w:pStyle w:val="Normal"/>
        <w:spacing w:lineRule="auto" w:line="480"/>
        <w:ind w:firstLine="720"/>
        <w:rPr/>
      </w:pPr>
      <w:r>
        <w:rPr>
          <w:rFonts w:cs="Times New Roman" w:ascii="Times New Roman" w:hAnsi="Times New Roman"/>
          <w:szCs w:val="24"/>
        </w:rPr>
        <w:t xml:space="preserve">Do you really believe that the government is keeping recreational drugs illegal is because of what it actually does to a person then you are wrong? Recreational drug is not any more harmful to a person than alcohol is. Alcohol kills tons of people a year but the government keeps it legal still because, no matter what, people are going to drink it. You will get what you had in the twenty with alcohol. People still made it, sold it, and people bought it even though it was illegal. That is what going on with these recreational drugs; they aren’t hurting anyone but the people themselves. If they want to do a recreational drug and chance hurting themselves, they should be able to, because we have certain rights. </w:t>
      </w:r>
    </w:p>
    <w:p>
      <w:pPr>
        <w:pStyle w:val="Normal"/>
        <w:spacing w:lineRule="auto" w:line="480"/>
        <w:ind w:firstLine="720"/>
        <w:rPr>
          <w:rFonts w:ascii="Times New Roman" w:hAnsi="Times New Roman" w:cs="Times New Roman"/>
          <w:szCs w:val="24"/>
        </w:rPr>
      </w:pPr>
      <w:r>
        <w:rPr>
          <w:rFonts w:cs="Times New Roman" w:ascii="Times New Roman" w:hAnsi="Times New Roman"/>
          <w:szCs w:val="24"/>
        </w:rPr>
        <w:t xml:space="preserve">The whole point of the harm principle is to enhance our rights. If you aren’t hurting other people then why can’t you be allowed use recreational drugs? It is your choice and you are willing to do this. No one would be forcing you to use the drug. It’s like cigarettes: people know that there are a lot of different chances to get cancer but they still smoke them. Why aren’t people allowed to make that decision with drugs? If we follow Mill’s principle then recreational drug usage should be legal. The government shouldn’t be allowed to tell us we can’t do. Something because they think that it could harm you. They don’t have those rights over you. You are the only one with that ability. </w:t>
      </w:r>
    </w:p>
    <w:p>
      <w:pPr>
        <w:pStyle w:val="Normal"/>
        <w:spacing w:lineRule="auto" w:line="480"/>
        <w:ind w:firstLine="720"/>
        <w:rPr/>
      </w:pPr>
      <w:r>
        <w:rPr>
          <w:rFonts w:cs="Times New Roman" w:ascii="Times New Roman" w:hAnsi="Times New Roman"/>
          <w:szCs w:val="24"/>
        </w:rPr>
        <w:t xml:space="preserve">Do you believe that Mill’s harm principle is something that the government should consider when they are making laws? Or should they just base laws off of what they believe is good for the American people? The harm principle is good for some things, but making laws is where it gets more ethical than anything else. You can be strongly against legal recreational drug use, but when you put it into the harm principle be for it. How would you handle that? The harm principle can be interpreted any way that you want it to be. This is just what I believe that Mill really meant. He may have not wanted this, but you can’t change away that people think.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4:54:00Z</dcterms:created>
  <dc:creator>Brandie</dc:creator>
  <dc:description/>
  <dc:language>en-US</dc:language>
  <cp:lastModifiedBy>Brandie</cp:lastModifiedBy>
  <dcterms:modified xsi:type="dcterms:W3CDTF">2008-04-04T04:54:00Z</dcterms:modified>
  <cp:revision>2</cp:revision>
  <dc:subject/>
  <dc:title/>
</cp:coreProperties>
</file>